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村村民代表会议决议公示（样本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经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日村民达标会议研究没决定，同意经村两委商议，贫困户代表评议通过的扶贫项目资金安排使用建议方案，现将方案公示于后，接受广大干部群众监督，若有不同意见，请于</w:t>
      </w: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日内（其中含各种日</w:t>
      </w: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天）向村监委会提出意见或建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联系人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村检委会主任</w:t>
      </w:r>
      <w:r>
        <w:rPr>
          <w:rFonts w:ascii="Times New Roman" w:hAnsi="Times New Roman" w:cs="Times New Roman" w:eastAsia="Times New Roman"/>
          <w:b w:val="false"/>
          <w:bCs w:val="false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Times New Roman"/>
          <w:b w:val="false"/>
          <w:bCs w:val="false"/>
          <w:sz w:val="30"/>
          <w:szCs w:val="30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联系电话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附：达川区九岭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村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项目资金安排使用建议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村委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0"/>
          <w:szCs w:val="30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1.5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0:00Z</dcterms:created>
  <dc:creator>微软用户</dc:creator>
  <dc:description/>
  <dc:language>en-US</dc:language>
  <cp:lastModifiedBy>PC</cp:lastModifiedBy>
  <cp:lastPrinted>2016-12-14T16:39:00Z</cp:lastPrinted>
  <dcterms:modified xsi:type="dcterms:W3CDTF">2017-08-22T03:17:11Z</dcterms:modified>
  <cp:revision>2</cp:revision>
  <dc:subject/>
  <dc:title>达县管村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