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Times New Roman" w:hAnsi="Times New Roman" w:eastAsia="方正仿宋简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方正仿宋简体" w:cs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项目资金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公示（样本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小标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一、项目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二、项目建设任务及完成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三、工程合同价款及工程竣工结算价款</w:t>
      </w:r>
      <w:r>
        <w:rPr>
          <w:rFonts w:eastAsia="方正黑体简体" w:cs="Times New Roman"/>
          <w:b w:val="false"/>
          <w:bCs w:val="false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四、项目资金到位情况：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单位下达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万元，村民自筹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万元，投工投劳（折资）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万元，其他资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五、资金拨付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黑体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黑体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黑体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黑体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;微软雅黑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20:48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