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092" w:hanging="224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3092" w:hanging="224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3080" w:right="0" w:hanging="308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村村两委商议会议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3080" w:right="0" w:hanging="308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（样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092" w:right="0" w:hanging="21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地点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092" w:right="0" w:hanging="21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主持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092" w:right="0" w:hanging="21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记录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092" w:right="0" w:hanging="21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会议内容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      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一、主持人通报参会人员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应该参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，请假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，到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，达到规定人数。可以开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同志通报上级下达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项目资金情况及相关政策和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求，村党支部提议的建议方案形成过程和内容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15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150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三、村两委成员对家一方案发表意见和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.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发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2.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发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四、主持人发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根据前面一些同志的发言，对建议方案进行如下修订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 </w:t>
      </w: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>..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602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请大家对新修订和完善的建议方案进行表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182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五、表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 </w:t>
      </w: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 xml:space="preserve">1.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同志：（同意或不同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2.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同志：（同意或不同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 </w:t>
      </w: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  <w:t>..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0"/>
          <w:szCs w:val="30"/>
          <w:lang w:val="en-US" w:eastAsia="zh-CN"/>
        </w:rPr>
        <w:t>六、主持人宣布表决结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建议方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同意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人不同意，按照少数服从多数的原则，通过建议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参会人员签字：（所有参会人员在此签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微软用户</dc:creator>
  <dc:description/>
  <dc:language>en-US</dc:language>
  <cp:lastModifiedBy>PC</cp:lastModifiedBy>
  <cp:lastPrinted>2016-12-14T16:39:00Z</cp:lastPrinted>
  <dcterms:modified xsi:type="dcterms:W3CDTF">2017-08-22T03:15:45Z</dcterms:modified>
  <cp:revision>2</cp:revision>
  <dc:subject/>
  <dc:title>达县管村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