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2200" w:right="0" w:hanging="22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村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项目竞争性谈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2200" w:right="0" w:hanging="22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会议记录（样本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地点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主持人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记录人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会议内容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一、主持人通报参会人员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应该参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人，请假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人，到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人，达到规定人数。可以开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同志通报参与竞争性谈判单位资格审查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本次竞争性谈判共有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个单位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参加投标，他们分别是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。经严格审查，其中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个单位符合资格审查条件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等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个单位分别因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原因，不符合资格条件，不能参加竞争性谈判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三、主持人介绍项目有关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、项目名称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、项目实施地点及范围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: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、项目建设内容及规模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ⅹⅹ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、项目建设标准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、项目投资额度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、项目建设资金来源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、项目建设期限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四、主持人宣布中标方式、中标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、中标方式：根据本次会上报价高低现场确定承包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、中标条件：以本次最低报价单位为中标单位（低于成本价中标的需缴纳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倍保证金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五、参加投标单位负责人作陈述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由竞争性谈判单位负责人介绍公司资质及业绩，中标后的工作计划等相关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介绍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介绍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介绍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六、竞争性谈判单位现场报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各参加竞争性谈判单位采用秘密书写的方式报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七、主持人公布报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1.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第一次报价为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，本次报价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2.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第一次报价为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，本次报价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3.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第一次报价为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，本次报价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简体"/>
          <w:b w:val="false"/>
          <w:bCs w:val="false"/>
          <w:sz w:val="32"/>
          <w:szCs w:val="32"/>
          <w:lang w:val="en-US" w:eastAsia="zh-CN"/>
        </w:rPr>
        <w:t>八、主持人宣布中标结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第一中标单位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第二中标单位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第三中标单位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若第一中标单位拒不履行合同，则第二中标单位为中标单位，以此类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参会人员：（所有参会人员在此签字，包括参与竞争性谈判单位代表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1.5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0:00Z</dcterms:created>
  <dc:creator>微软用户</dc:creator>
  <dc:description/>
  <dc:language>en-US</dc:language>
  <cp:lastModifiedBy>PC</cp:lastModifiedBy>
  <cp:lastPrinted>2016-12-14T16:39:00Z</cp:lastPrinted>
  <dcterms:modified xsi:type="dcterms:W3CDTF">2017-08-22T03:18:21Z</dcterms:modified>
  <cp:revision>2</cp:revision>
  <dc:subject/>
  <dc:title>达县管村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