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加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村民代表评议会议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（样本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主持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记录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会议内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一、主持人通报参会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应该参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请假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，到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达到规定人数。可以开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同志通报上级下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项目资金情况及相关政策和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29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求，村党支部提议的建议方案形成过程和内容，以及村两委商议意见等，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代表会议评议意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1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>ⅹⅹ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15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三、村民代表对建议方案发表意见和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 xml:space="preserve">1.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发言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 xml:space="preserve">2.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发言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.ⅹⅹ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四、主持人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根据前面一些村民代表的发言，对建议方案进行如下修订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请大家对新修订和完善的建议方案进行表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18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五、表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请写明表决方式，是采取举手表决，投票表决或其它表决方式，必须写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六、主持人宣布表决结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建议方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同意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不同意，同意人数超过参会代表半数，通过建议方案。请按要求公布村民代表会议决议及建议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参会人员：（所有参会人员在此签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6:44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