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竞争性谈判公告（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安排使用相关要求，村党支部，村委会决定向社会公开确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承包单位。现将相关情况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一、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49" w:right="0" w:hanging="32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349" w:right="0" w:hanging="32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二、项目有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实施地点及范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建设内容和规模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建设标准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投资额度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建设资金来源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建设期限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三、项目实施单位资质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基础设施建设项目实施单位资质要求：具备相应资质的法人单位（不接受个人报名）、法人授权书原件及身份证复印件，委托代理人身份证原件及复印件，业绩资料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产业发展项目实施单位资质要求：营业执照（原件及复印件），果树苗木生产许可证（原件及复印件）、果树种苗经营许可证（原件及复印件）、法人代表（不接受个人报名）授权书原件及身份证复印件，委托代理人身份证原件及复印件，并需提供县级以上（含县级）近三年内的农业、水利、林业行业供苗木项目的合同及竣工验收证明，大苗（拟采购苗木生产适时实地）影像资料和照片，供货时提供产地植物检疫证及品种纯度保证书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0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报名时间、地点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拟参加竞争性谈判的法人（或委托代理人）执本单位相关资质证书复印件（需加盖本单位鲜章，下同），单位参加竞争性谈判申请，代理人身份证，业绩证明及第一次报价单等相关资料于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到我村办公室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8"/>
        <w:ind w:left="-180" w:right="0" w:firstLine="64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中标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召开竞争性谈判会议现场确定中标单位。竞争性谈判会要有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以上符合条件的单位报名，方可召开；实行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次报价，报名时报一次价，为第一次报价；参加竞争性谈判会议时报一次价，为第二次报价；以第二次报价最低单位为中标单位。若第二次报价出现相同报价，在进行下次报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村党支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村委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Times New Roman" w:cs="Times New Roman"/>
          <w:b w:val="false"/>
          <w:bCs w:val="false"/>
          <w:sz w:val="30"/>
          <w:szCs w:val="30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7:52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