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村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>ⅹⅹ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项目实施情况公示（样本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一、项目名称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二、项目实施建设地点及范围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三、项目建设内容及规模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四、项目建设标准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五、项目建设投资额度：（总投入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方面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方面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六、建设项目资金来源：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下达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，村民自筹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，投工投劳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个，折资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，其它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七、项目建设单位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，法人代表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八、项目主管单位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，法人代表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九、项目建设期限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日开工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日完工，工期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十、项目实施效益：覆盖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个组，收益农户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户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人，其中贫困户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户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ⅹⅹ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监督电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村监委会：联系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，电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主管单位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单位，联系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村党支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达川区九岭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村村委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微软用户</dc:creator>
  <dc:description/>
  <dc:language>en-US</dc:language>
  <cp:lastModifiedBy>PC</cp:lastModifiedBy>
  <cp:lastPrinted>2016-12-14T16:39:00Z</cp:lastPrinted>
  <dcterms:modified xsi:type="dcterms:W3CDTF">2017-08-22T03:19:48Z</dcterms:modified>
  <cp:revision>2</cp:revision>
  <dc:subject/>
  <dc:title>达县管村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